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61401668"/>
      <w:bookmarkStart w:id="1" w:name="__Fieldmark__0_37614016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61401668"/>
      <w:bookmarkStart w:id="3" w:name="__Fieldmark__1_37614016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61401668"/>
      <w:bookmarkStart w:id="5" w:name="__Fieldmark__2_376140166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761401668"/>
      <w:bookmarkStart w:id="7" w:name="__Fieldmark__3_376140166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761401668"/>
      <w:bookmarkStart w:id="9" w:name="__Fieldmark__4_376140166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6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/>
    </w:pPr>
    <w:r>
      <w:rPr>
        <w:rFonts w:cs="Arial" w:ascii="Arial" w:hAnsi="Arial"/>
        <w:sz w:val="20"/>
        <w:szCs w:val="20"/>
      </w:rPr>
      <w:t>Kanalizacja ruchu turystycznego w ramach projektu LIFE16 NAT/PL/000766 Ochrona siedlisk ptaków wodno-błotnych w Dolinie Górnej Wisły (LIFE.VISTULA.PL)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br/>
    </w:r>
    <w:r>
      <w:rPr>
        <w:rFonts w:cs="Arial" w:ascii="Arial" w:hAnsi="Arial"/>
        <w:b/>
        <w:sz w:val="20"/>
        <w:szCs w:val="20"/>
      </w:rPr>
      <w:t xml:space="preserve">BUDOWA INFRASTRUKTURY TURYSTYCZNEJ W DOLINIE GÓRNEJ WISŁY ORAZ </w:t>
      <w:br/>
      <w:t>W REJONIE ZATORA W FORMULE ZAPROJEKTUJ I WYBUDUJ – 2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6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09T11:50:00Z</dcterms:modified>
  <cp:revision>3</cp:revision>
  <dc:subject/>
  <dc:title>OŚWIADCZENIE WYKONAWCY</dc:title>
</cp:coreProperties>
</file>